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56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223 000,00</w:t>
        <w:tab/>
        <w:t>22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90 000,00</w:t>
        <w:tab/>
        <w:t>2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hazardních her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7</w:t>
        <w:tab/>
        <w:t>Daň z tech.her nepr.internetem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technických her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u za odnětí pozemku podle lesního zák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úhrad za dobývání nerostů a poplatků za geolog.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306 067,00</w:t>
        <w:tab/>
        <w:t>1 326 83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 a.s.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18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>8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 a.s.</w:t>
        <w:tab/>
        <w:t>10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8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4 001,00</w:t>
        <w:tab/>
        <w:t>45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212</w:t>
        <w:tab/>
        <w:t>Příjem sankčních plateb přijatých od jiných osob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2322</w:t>
        <w:tab/>
        <w:t>Příjem z pojistných plnění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322</w:t>
        <w:tab/>
        <w:t>Příjem z pojistných plnění</w:t>
        <w:tab/>
        <w:t>0,00</w:t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-odtah vozidel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5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8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z.s. Filadelfie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2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61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4</w:t>
        <w:tab/>
        <w:t>Přijaté neinvestiční příspěvky a náhrady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41,00</w:t>
        <w:tab/>
        <w:t>4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324</w:t>
        <w:tab/>
        <w:t>Přijaté neinvestiční příspěvky a náhrady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9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5 450,00</w:t>
        <w:tab/>
        <w:t>39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refaktura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9 500,00</w:t>
        <w:tab/>
        <w:t>1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5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51 000,00</w:t>
        <w:tab/>
        <w:t>5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51 000,00</w:t>
        <w:tab/>
        <w:t>5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5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plnění</w:t>
        <w:tab/>
        <w:tab/>
        <w:t>37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400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1 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01,00</w:t>
        <w:tab/>
        <w:t>92 80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4 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1 724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 724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310,00</w:t>
        <w:tab/>
        <w:t>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1 318,00</w:t>
        <w:tab/>
        <w:t>23 505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87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87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87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100,00</w:t>
        <w:tab/>
        <w:t>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933,00</w:t>
        <w:tab/>
        <w:t>7 8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4</w:t>
        <w:tab/>
        <w:t>Přijaté neinvestiční příspěvky a náhrady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investiční příspěvky a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4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127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46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24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plnění</w:t>
        <w:tab/>
        <w:tab/>
        <w:t>3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70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1 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-Ukrajina</w:t>
        <w:tab/>
        <w:tab/>
        <w:t>1 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1 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2324</w:t>
        <w:tab/>
        <w:t>Přijaté neinvestiční příspěvky a náhrad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7 842,00</w:t>
        <w:tab/>
        <w:t>128 502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5 097,00</w:t>
        <w:tab/>
        <w:t>5 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964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8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58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84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29,00</w:t>
        <w:tab/>
        <w:t>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702,00</w:t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74,00</w:t>
        <w:tab/>
        <w:t>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3</w:t>
        <w:tab/>
        <w:t>Příjem z ostatních odvodů příspěvkových organizací</w:t>
        <w:tab/>
        <w:t>0,00</w:t>
        <w:tab/>
        <w:t>44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vod za porušení rozpočtové kázně</w:t>
        <w:tab/>
        <w:tab/>
        <w:t>3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vod za porušení rozpočtové kázně</w:t>
        <w:tab/>
        <w:tab/>
        <w:t>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0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ÚZ 00911-MŠ Sluníčko-vratka neinv.dot.Potrav.pomoc dětem r.2024-EU</w:t>
        <w:tab/>
        <w:tab/>
        <w:t>9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253-MŠ Sluníčko-vratka neinv.dot.Potrav.pomoc dětem r.2024-MSK</w:t>
        <w:tab/>
        <w:tab/>
        <w:t>1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vratka neinv.dot.Potrav.pomoc dětem r.2024-EU</w:t>
        <w:tab/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vratka neinv.dot.Potrav.pomoc dětem r.2024-MSK</w:t>
        <w:tab/>
        <w:tab/>
        <w:t>1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vratka neinv.dot.Potrav.pomoc dětem r.2024-EU</w:t>
        <w:tab/>
        <w:tab/>
        <w:t>11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vratka neinv.dot.Potrav.pomoc dětem r.2024-EU</w:t>
        <w:tab/>
        <w:tab/>
        <w:t>67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vratka neinv.dot,Potrav,pomoc dětem r.2024-MSK</w:t>
        <w:tab/>
        <w:tab/>
        <w:t>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vratka neinv.dot.Potrav.pomoc dětem r.2024-EU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vratka neinv.dot.Potrav.pomoc dětem r.2024-MSK</w:t>
        <w:tab/>
        <w:tab/>
        <w:t>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vratka neinv.dot.Potrav.pomoc dětem r.2024-EU</w:t>
        <w:tab/>
        <w:tab/>
        <w:t>5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vratka neinv.dot.Potrav.pomoc dětem r.2024-MSK</w:t>
        <w:tab/>
        <w:tab/>
        <w:t>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vratka neinv.dot.Potrav.pomoc dětem r.2024-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5 097,00</w:t>
        <w:tab/>
        <w:t>5 60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8 755,00</w:t>
        <w:tab/>
        <w:t>28 8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ZŠ Chlebovice 107-odpisy</w:t>
        <w:tab/>
        <w:t>179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3 049,00</w:t>
        <w:tab/>
        <w:t>3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odpisy</w:t>
        <w:tab/>
        <w:t>3 027,00</w:t>
        <w:tab/>
        <w:t>2 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8,00</w:t>
        <w:tab/>
        <w:t>2 9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-odpisy</w:t>
        <w:tab/>
        <w:t>587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-odpisy</w:t>
        <w:tab/>
        <w:t>1 060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odpisy</w:t>
        <w:tab/>
        <w:t>2 987,00</w:t>
        <w:tab/>
        <w:t>2 9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6,00</w:t>
        <w:tab/>
        <w:t>9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78,00</w:t>
        <w:tab/>
        <w:t>2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44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ka přísp.na obědy na ZŠ za 9-12/2024</w:t>
        <w:tab/>
        <w:tab/>
        <w:t>3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vratka přísp.na obědy na ZŠ za 9-12/2024</w:t>
        <w:tab/>
        <w:tab/>
        <w:t>1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ka přísp.na obědy na ZŠ za 9-12/2024</w:t>
        <w:tab/>
        <w:tab/>
        <w:t>4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ka přísp.na obědy na ZŠ za 9-12/2024</w:t>
        <w:tab/>
        <w:tab/>
        <w:t>4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ka přísp.na obědy na ZŠ za 9-12/2024</w:t>
        <w:tab/>
        <w:tab/>
        <w:t>2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vratka přísp.na obědy na ZŠ za 9-12/2024</w:t>
        <w:tab/>
        <w:tab/>
        <w:t>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ka přísp.na obědy na ZŠ za 9-12/2024</w:t>
        <w:tab/>
        <w:tab/>
        <w:t>4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vratka přísp.na obědy na ZŠ za 9-12/2024</w:t>
        <w:tab/>
        <w:tab/>
        <w:t>14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ka přísp. na obědy na ZŠ za 9-12/2024</w:t>
        <w:tab/>
        <w:tab/>
        <w:t>2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ka přísp.na obědy na ZŠ za 9-12/2024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vratka přísp.na obědy na ZŠ za 9-12/2024</w:t>
        <w:tab/>
        <w:tab/>
        <w:t>0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ka přísp.na obědy na ZŠ za 9-12/2024</w:t>
        <w:tab/>
        <w:tab/>
        <w:t>3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Krásnoh.-vratka neinv.dot.Potrav.pomoc dětem r.2024-EU</w:t>
        <w:tab/>
        <w:tab/>
        <w:t>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Krásnoh.-vratka neinv.dot.Potrav.pomoc dětem r.2024-MSK</w:t>
        <w:tab/>
        <w:tab/>
        <w:t>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Naděje-vratka neinv.dot.Potrav.pomoc dětem r.2024-EU</w:t>
        <w:tab/>
        <w:tab/>
        <w:t>8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Naděje-vratka neinv.dot.Potrav.pomoc dětem r.2024-MSK</w:t>
        <w:tab/>
        <w:tab/>
        <w:t>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8 755,00</w:t>
        <w:tab/>
        <w:t>29 24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2229</w:t>
        <w:tab/>
        <w:t>Ostatní přijaté vratky transferů a podobné příjmy</w:t>
        <w:tab/>
        <w:t>0,00</w:t>
        <w:tab/>
        <w:t>25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vratka dotace OP JAK-EU</w:t>
        <w:tab/>
        <w:tab/>
        <w:t>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vratka dotace OP JAK-CZ</w:t>
        <w:tab/>
        <w:tab/>
        <w:t>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25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37 670,00</w:t>
        <w:tab/>
        <w:t>38 941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1</w:t>
        <w:tab/>
        <w:t>Přijaté peněžité neinvestiční dary</w:t>
        <w:tab/>
        <w:t>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 a OC Frýda - zajišť.dopravní obslužnosti</w:t>
        <w:tab/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9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,a.s.,OC Frýda-zajišť.dopravní obslužnosti</w:t>
        <w:tab/>
        <w:t>39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8 700,00</w:t>
        <w:tab/>
        <w:t>20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ěření rychlosti</w:t>
        <w:tab/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8 700,00</w:t>
        <w:tab/>
        <w:t>20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4</w:t>
        <w:tab/>
        <w:t>Přijaté neinvestiční příspěvky a náhrady</w:t>
        <w:tab/>
        <w:t>0,00</w:t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a ze el. energii z r. 2024</w:t>
        <w:tab/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9 290,00</w:t>
        <w:tab/>
        <w:t>22 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krycích desek-kolumbáriu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vajgluj a.s.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8 505,00</w:t>
        <w:tab/>
        <w:t>17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-nájem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2229</w:t>
        <w:tab/>
        <w:t>Ostatní přijaté vratky transferů a podobné příjmy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MIKASA, z. s. - vratka dotace 2024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2229</w:t>
        <w:tab/>
        <w:t>Ostatní přijaté vratky transferů a podobné příjmy</w:t>
        <w:tab/>
        <w:t>0,00</w:t>
        <w:tab/>
        <w:t>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Charita Frýdek-Místek - vratka dotace 2024</w:t>
        <w:tab/>
        <w:tab/>
        <w:t>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0,00</w:t>
        <w:tab/>
        <w:t>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2229</w:t>
        <w:tab/>
        <w:t>Ostatní přijaté vratky transferů a podobné příjmy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2229</w:t>
        <w:tab/>
        <w:t>Ostatní přijaté vratky transferů a podobné příjmy</w:t>
        <w:tab/>
        <w:t>0,00</w:t>
        <w:tab/>
        <w:t>2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3-Medela - péče o seniory, o. p. s. - vratka dotace 2024</w:t>
        <w:tab/>
        <w:tab/>
        <w:t>2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0,00</w:t>
        <w:tab/>
        <w:t>2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2329</w:t>
        <w:tab/>
        <w:t>Ostatní nedaňové příjmy jinde nezařazené</w:t>
        <w:tab/>
        <w:t>0,00</w:t>
        <w:tab/>
        <w:t>4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4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4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560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2122</w:t>
        <w:tab/>
        <w:t>Příjem z odvodů příspěvkových organizací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 FM-odpisy</w:t>
        <w:tab/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2229</w:t>
        <w:tab/>
        <w:t>Ostatní přijaté vratky transferů a podobné příjmy</w:t>
        <w:tab/>
        <w:t>0,00</w:t>
        <w:tab/>
        <w:t>7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. Hybridních automobilů - vratky</w:t>
        <w:tab/>
        <w:tab/>
        <w:t>7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0,00</w:t>
        <w:tab/>
        <w:t>7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341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0,00</w:t>
        <w:tab/>
        <w:t>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225 641,00</w:t>
        <w:tab/>
        <w:t>260 655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3113</w:t>
        <w:tab/>
        <w:t>Příjem z prodeje ostatního hmotného dlouhodobého majetku</w:t>
        <w:tab/>
        <w:t>0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0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41 500,00</w:t>
        <w:tab/>
        <w:t>4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3113</w:t>
        <w:tab/>
        <w:t>Příjem z prodeje ostatního hmotného dlouhodobého majetku</w:t>
        <w:tab/>
        <w:t>0,00</w:t>
        <w:tab/>
        <w:t>2 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2 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61 500,00</w:t>
        <w:tab/>
        <w:t>63 8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61 500,00</w:t>
        <w:tab/>
        <w:t>63 8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145,00</w:t>
        <w:tab/>
        <w:t>1 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145,00</w:t>
        <w:tab/>
        <w:t>1 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932,00</w:t>
        <w:tab/>
        <w:t>3 0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2 932,00</w:t>
        <w:tab/>
        <w:t>3 0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31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9-ÚZ 17085-čp.6 náměstí Svobody-stavební úpravy TIC</w:t>
        <w:tab/>
        <w:tab/>
        <w:t>18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085-čp.1257 Zámecké náměstí-stavební úpravy TIC</w:t>
        <w:tab/>
        <w:tab/>
        <w:t>13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4 48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9-ÚZ 17519-čp. 6 náměstí Svobody-stavební úpravy TIC</w:t>
        <w:tab/>
        <w:tab/>
        <w:t>2 60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519-čp.1257 Zámecké náměstí-stavební úpravy TIC</w:t>
        <w:tab/>
        <w:tab/>
        <w:t>1 88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4 79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0,00</w:t>
        <w:tab/>
        <w:t>4 79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43 275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a MŠ Chlebovice-neinv. dotace z OP JAK-EU</w:t>
        <w:tab/>
        <w:tab/>
        <w:t>57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a MŠ Chlebovice-neinv. dotace z OP JAK-CZ</w:t>
        <w:tab/>
        <w:tab/>
        <w:t>13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5-ZŠ a MŠ Lískovec-neinv. dotace z IROP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4-ZŠ a MŠ Lískovec-neinv. dotace z IROP-CZ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5-ZŠ Pionýrů 400-neinv. dotace z IROP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4-ZŠ Pionýrů 400-neinv. dotace z IROP-CZ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 Krásnohorské 2254-neinv. 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5-F-M v 3D realitě-z IROP-prostředky EU</w:t>
        <w:tab/>
        <w:tab/>
        <w:t>19 59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4-F-M v 3D realitě-z IROP-prostředky CZ</w:t>
        <w:tab/>
        <w:tab/>
        <w:t>1 15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neinv.dot.Vybavení multifunkční učebny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-ZUŠ F-M-neinv.dotace OP JAK-EU</w:t>
        <w:tab/>
        <w:tab/>
        <w:t>1 08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-ZUŠ F-M-neinv.dotace OP JAK-CZ</w:t>
        <w:tab/>
        <w:tab/>
        <w:t>259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EU</w:t>
        <w:tab/>
        <w:tab/>
        <w:t>1 0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CZ</w:t>
        <w:tab/>
        <w:tab/>
        <w:t>241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neinv.dotace OP JAK-EU</w:t>
        <w:tab/>
        <w:tab/>
        <w:t>593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neinv.dotace OP JAK-CZ</w:t>
        <w:tab/>
        <w:tab/>
        <w:t>141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OP JAK-EU</w:t>
        <w:tab/>
        <w:tab/>
        <w:t>80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OP JAK-CZ</w:t>
        <w:tab/>
        <w:tab/>
        <w:t>19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EU</w:t>
        <w:tab/>
        <w:tab/>
        <w:t>696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CZ</w:t>
        <w:tab/>
        <w:tab/>
        <w:t>16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6 68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ÚZ 00911-MŠ Sluníčko-neinv. dotace Potravinová pomoc dětem-EU</w:t>
        <w:tab/>
        <w:tab/>
        <w:t>367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253-MŠ Sluníčko-neinv. dotace Potravinová pomoc dětem-MSM</w:t>
        <w:tab/>
        <w:tab/>
        <w:t>4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 Krásnohorské 2254-neinv. dotace Potrav.pomoc dětem-EU</w:t>
        <w:tab/>
        <w:tab/>
        <w:t>56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 Krásnohorské 2254-neinv. dotace Potrav.pomoc dětem-MSK</w:t>
        <w:tab/>
        <w:tab/>
        <w:t>6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158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1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00345-MěK F-M-neinv.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-neinv.dotace Zabezpečení obor.soutěží v r.2025</w:t>
        <w:tab/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-SVČ Klíč-neinv.dotace Zabezpečení obor.soutěží</w:t>
        <w:tab/>
        <w:tab/>
        <w:t>231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333-ZŠ 1.máje 1700-neinv. dot.Podp.aktivit v obl.prevence rizik.chov.</w:t>
        <w:tab/>
        <w:tab/>
        <w:t>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333-ZŠ J.Čapka 2555-neinv.dot.Podp.aktivit v obl.prevence rizik.chov.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911-ZŠ J.z Poděbrad-neinv.dotace Potravinová pomoc dětem-EU</w:t>
        <w:tab/>
        <w:tab/>
        <w:t>4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253-ZŠ J.z Poděbrad-neinv.dotace Potravinová pomoc dětem-MSK</w:t>
        <w:tab/>
        <w:tab/>
        <w:t>45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911-ZŠ a MŠ Lískovec-neinv.dotace Potravinová pomoc dětem-EU</w:t>
        <w:tab/>
        <w:tab/>
        <w:t>16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253-ZŠ a MŠ Lískovec-neinv.dotace Potravinová pomoc dětem-MSK</w:t>
        <w:tab/>
        <w:tab/>
        <w:t>17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911-ZŠ 1.máje 1700-neinv.dotace Potravinová pomoc dětem-EU</w:t>
        <w:tab/>
        <w:tab/>
        <w:t>295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253-ZŠ 1.máje 1700-neinv.dotace Potravinová pomoc dětem-MSK</w:t>
        <w:tab/>
        <w:tab/>
        <w:t>3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911-ZŠ ČSA 570-neinv.dotace Potravinová pomoc dětem-EU</w:t>
        <w:tab/>
        <w:tab/>
        <w:t>392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253-ZŠ ČSA 570-neinv.dotace Potravinová pomoc dětem-MSK</w:t>
        <w:tab/>
        <w:tab/>
        <w:t>43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00911-ZŠ nár.um.P.Bezruče-neinv.dotace Potravinová pomoc dětem-EU</w:t>
        <w:tab/>
        <w:tab/>
        <w:t>38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00253-ZŠ nár.um.P.Bezruče-neinv.dotace Potravinová pomoc dětem-MSK</w:t>
        <w:tab/>
        <w:tab/>
        <w:t>4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00911-ZŠ Komenského 402-neinv.dotace Potravinová pomoc dětem-EU</w:t>
        <w:tab/>
        <w:tab/>
        <w:t>34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00253-ZŠ Komenského 402-neinv.dotace Potravinová pomoc dětem-MSK</w:t>
        <w:tab/>
        <w:tab/>
        <w:t>38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00911-ZŠ Pionýrů 400-neinv.dotace Potravinová pomoc dětem-EU</w:t>
        <w:tab/>
        <w:tab/>
        <w:t>32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00253-ZŠ Pionýrů 400-neinv.dotace Potravinová pomoc dětem-MSK</w:t>
        <w:tab/>
        <w:tab/>
        <w:t>36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.pomoc dětem-EU</w:t>
        <w:tab/>
        <w:tab/>
        <w:t>378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.pomoc dětem-MSK</w:t>
        <w:tab/>
        <w:tab/>
        <w:t>42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29 774,00</w:t>
        <w:tab/>
        <w:t>12 1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7519-FM v 3D realitě-z IROP-prostředky EU</w:t>
        <w:tab/>
        <w:t>28 119,90</w:t>
        <w:tab/>
        <w:t>8 26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7518-FM v 3D realitě-z IROP-prostředky CZ</w:t>
        <w:tab/>
        <w:t>1 654,10</w:t>
        <w:tab/>
        <w:t>485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9-ZŠ a MŠ Lískovec-inv.dotace z IROP-prostředky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prostředky-CZ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prostředky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prostředky-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774,00</w:t>
        <w:tab/>
        <w:t>62 07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9 774,00</w:t>
        <w:tab/>
        <w:t>62 07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i na dopravní obslužnost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0,00</w:t>
        <w:tab/>
        <w:t>2 05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ÚZ 91628-Rekonstr. 5 SSZ na území měst-projekt v rám</w:t>
        <w:tab/>
        <w:tab/>
        <w:t>2 05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 96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22504-Výměna svítid.VO za úsporn.LED svítidla-z Nár.plánu obnovy</w:t>
        <w:tab/>
        <w:tab/>
        <w:t>9 96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6 600,00</w:t>
        <w:tab/>
        <w:t>50 58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6 600,00</w:t>
        <w:tab/>
        <w:t>50 58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25 200,00</w:t>
        <w:tab/>
        <w:t>26 557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4 600,00</w:t>
        <w:tab/>
        <w:t>4 50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. na výkon činnosti obce v obl.SPOD</w:t>
        <w:tab/>
        <w:t>20 600,00</w:t>
        <w:tab/>
        <w:t>21 74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31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62 000,00</w:t>
        <w:tab/>
        <w:t>63 8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Centrum pečovatelské služby F-M, p. o.</w:t>
        <w:tab/>
        <w:t>16 000,00</w:t>
        <w:tab/>
        <w:t>16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00914-Domov pro seniory F-M, p. o.</w:t>
        <w:tab/>
        <w:t>27 800,00</w:t>
        <w:tab/>
        <w:t>29 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-ÚZ 00914-Hospic Frýdek-Místek, p. o.</w:t>
        <w:tab/>
        <w:t>5 40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00914-Penzion pro seniory F-M, p. o.</w:t>
        <w:tab/>
        <w:t>5 800,00</w:t>
        <w:tab/>
        <w:t>6 0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ÚZ 00914-ŽIRAFA-Integrované centrum F-M, p. o.</w:t>
        <w:tab/>
        <w:t>7 000,00</w:t>
        <w:tab/>
        <w:t>7 0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71</w:t>
        <w:tab/>
        <w:t>Příjem náhrad za nezpůsobenou újmu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7 200,00</w:t>
        <w:tab/>
        <w:t>90 729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87 200,00</w:t>
        <w:tab/>
        <w:t>90 729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019-Volnočasový areál ve Frýdku-Místku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9 88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ÚZ 90505-Rekonstr.hasičské zbrojnice na ul.Střelniční ve F-M</w:t>
        <w:tab/>
        <w:t>2 87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2-ÚZ 90505-Zateplení přístavby ZŠ nár.um.P.Bezruče,tř.T.G.M.454</w:t>
        <w:tab/>
        <w:t>6 04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90992-Volnočasový areál ve Frýdku-Místku</w:t>
        <w:tab/>
        <w:t>96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505 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2</w:t>
        <w:tab/>
        <w:t>Investiční přijaté transfery od krajů</w:t>
        <w:tab/>
        <w:t>0,00</w:t>
        <w:tab/>
        <w:t>7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ÚZ 00917-Fotovoltaika na objekt.města-Hospic Frýdek-Místek,č.p.3640</w:t>
        <w:tab/>
        <w:tab/>
        <w:t>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ÚZ 00917-Fotovoltaika na objekt.města-ZŠ J. z Poděbrad 3109</w:t>
        <w:tab/>
        <w:tab/>
        <w:t>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ÚZ 00917-Fotovoltaika na objekt.města-Domov pro seniory FM, č.p.2155</w:t>
        <w:tab/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 885,00</w:t>
        <w:tab/>
        <w:t>1 7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9 885,00</w:t>
        <w:tab/>
        <w:t>1 7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5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Územní plán FM-standardizace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úč. dotace z MK v rámci DP PR MPR a MPZ 2025-Frýdek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25,00</w:t>
        <w:tab/>
        <w:t>30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ÚZ 00801-Nordic walking F-M-neinvestiční dotace z MSK</w:t>
        <w:tab/>
        <w:t>225,00</w:t>
        <w:tab/>
        <w:t>2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75-TIC průtok.dotace z MSK Rozvoj kvality služeb TIC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95-TIC FM-průt.dotace Modernizace koment.prohlídek</w:t>
        <w:tab/>
        <w:tab/>
        <w:t>3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2</w:t>
        <w:tab/>
        <w:t>Investiční přijaté transfery od krajů</w:t>
        <w:tab/>
        <w:t>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90,08</w:t>
        <w:tab/>
        <w:t>3 366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90,08</w:t>
        <w:tab/>
        <w:t>3 366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8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28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75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554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00811-Zabezpečení akceschopnosti JSDH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,00</w:t>
        <w:tab/>
        <w:t>911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60,00</w:t>
        <w:tab/>
        <w:t>911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249 289,98</w:t>
        <w:tab/>
        <w:t>300 825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842 497,98</w:t>
        <w:tab/>
        <w:t>1 952 168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PŔ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2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5.11.2025   Čas:</w:t>
          </w:r>
          <w:r>
            <w:rPr>
              <w:rFonts w:cs="Arial" w:ascii="Arial" w:hAnsi="Arial"/>
            </w:rPr>
            <w:t>11:34:52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0:37:00Z</dcterms:created>
  <dc:creator>Pšenička Jiří</dc:creator>
  <dc:description/>
  <cp:keywords/>
  <dc:language>en-US</dc:language>
  <cp:lastModifiedBy>Ilona Oborná</cp:lastModifiedBy>
  <dcterms:modified xsi:type="dcterms:W3CDTF">2025-11-05T15:04:00Z</dcterms:modified>
  <cp:revision>4</cp:revision>
  <dc:subject/>
  <dc:title/>
</cp:coreProperties>
</file>